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LaTeX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elte Fennema, under `th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oKiTiZOSaBUgisPOpg9Tmae337g0EDFwRXDRYscu2A4319lwQnDsTitMXjL2HSM7vF+UV5
sZtRskcOhDsfDTSK+rxVeuIDLbs7mAgZVWSfs+nPcvfQyun1LjsMXZceKzFlAM++ktPK/ELB
gmhASl06Q7zGEalUl6Y48debC5BWa+V2sWe91mVNIe8zYZ5qzAPxvQJzb7xFZ9ZQe2lvAMiI
DBPDygzQtbD07qe4e/</vt:lpwstr>
  </property>
  <property fmtid="{D5CDD505-2E9C-101B-9397-08002B2CF9AE}" pid="3" name="_2015_ms_pID_7253431">
    <vt:lpwstr>cA0m+kKGwH6jTi1Te82eSbUBm14Bo9VPBEgDeAlK8FMpo3kNh5DgPe
FcXpaW4Y3LN5WygRNd2UKVGGV4fTj/gBQiM3PyGIu/eCm9E5OfDjCC3oiReLVwYj2mzcWWv9
styyWwJQTBOOzQdjtYZmSFsLh21XBfhiscUNWy8f8Xau1k/+hc7p0FbKsc/ih99Wz/LjSH5n
Y7Q3zmzGp+6ovAbbbhpW2ZvQ2Ce+yYy4vYQH</vt:lpwstr>
  </property>
  <property fmtid="{D5CDD505-2E9C-101B-9397-08002B2CF9AE}" pid="4" name="_2015_ms_pID_7253431_00">
    <vt:lpwstr>_2015_ms_pID_7253431</vt:lpwstr>
  </property>
  <property fmtid="{D5CDD505-2E9C-101B-9397-08002B2CF9AE}" pid="5" name="_2015_ms_pID_7253432">
    <vt:lpwstr>twn4iB8dfkRv7N2zHQyEnRfyQpcYj68BJGGF
4kbsonGqkjjI9uXmNZSu/3BCN0YeVbRKg0USfZIcpXZurFM44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038</vt:lpwstr>
  </property>
</Properties>
</file>